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STORI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7428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IVELLO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NDICATORI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ARE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n modo essenziale gli elementi significativi del passa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orienta sulla linea del tempo in modo approssimativ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za e riferisce in modo sufficiente le conoscenze usando un linguaggio semplice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 BASE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n modo soddisfacente gli elementi significativi del passa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 la linea del tempo in modo abbastanza adegua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za e riferisce in modo soddisfacente le conoscenze usando un linguaggio abbastanza corretto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MEDIO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n modo adeguato gli elementi significativi del passa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oca correttamente un fatto o un periodo storico sulla linea del temp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za e riferisce in modo adeguato le conoscenze usando un linguaggio appropriato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ZATO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n modo approfondito gli elementi significativi del passa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oca con sicurezza un fatto o un periodo storico sulla linea del temp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za con competenza le conoscenze e riferisce in modo completo usando un linguaggio specifico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jc w:val="center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  <w:t>GEOGRAFIA</w:t>
      </w:r>
    </w:p>
    <w:p>
      <w:pPr>
        <w:pStyle w:val="Normal"/>
        <w:rPr>
          <w:rFonts w:ascii="Comic Sans MS" w:hAnsi="Comic Sans MS" w:cs="Comic Sans MS"/>
          <w:sz w:val="52"/>
        </w:rPr>
      </w:pPr>
      <w:r>
        <w:rPr>
          <w:rFonts w:cs="Comic Sans MS" w:ascii="Comic Sans MS" w:hAnsi="Comic Sans MS"/>
          <w:sz w:val="5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6958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IVELLO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CATORI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ARE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n modo essenziale il territori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orienta approssimativamente sulla carta geografica, ricava semplici informazioni e le riferisce usando un linguaggio elementare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 BASE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n modo soddisfacente il territori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orienta con discreta sicurezza sulla carta geografica, ricava informazioni e le riferisce usando un linguaggio abbastanza corretto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MEDIO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n modo adeguato il territori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orienta sulla carta geografica, ricava informazioni e le riferisce usando un linguaggio appropriato.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ZATO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n modo appropriato il territori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i orienta sulla carta geografica con sicurezza, ricava informazioni e le riferisce usando un linguaggio specifico.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02:00Z</dcterms:created>
  <dc:creator>Administrator</dc:creator>
  <dc:description/>
  <dc:language>en-US</dc:language>
  <cp:lastModifiedBy>Marina</cp:lastModifiedBy>
  <cp:lastPrinted>2009-06-30T07:21:00Z</cp:lastPrinted>
  <dcterms:modified xsi:type="dcterms:W3CDTF">2014-06-10T16:02:00Z</dcterms:modified>
  <cp:revision>2</cp:revision>
  <dc:subject/>
  <dc:title>STORIA</dc:title>
</cp:coreProperties>
</file>